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4320"/>
        <w:gridCol w:w="3960"/>
        <w:gridCol w:w="42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-693420</wp:posOffset>
                      </wp:positionV>
                      <wp:extent cx="9601200" cy="584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012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естр  муниципальных долгосрочных целевых программ принятых на территории Петропавловск-Камчатского  городского округ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6pt;height:46pt;mso-wrap-distance-left:9.05pt;mso-wrap-distance-right:9.05pt;mso-wrap-distance-top:0pt;mso-wrap-distance-bottom:0pt;margin-top:-54.6pt;mso-position-vertical-relative:text;margin-left:-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естр  муниципальных долгосрочных целевых программ принятых на территории Петропавловск-Камчатского  городского округ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и дата утверждения докумен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и дата вносимых измен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докумен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3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ородской Ду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павловск-Камчатского городского ок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1.11.2007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05-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ородской Ду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павловск-Камчатского городского ок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4.2008 г.  № 138-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ородской Ду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павловск-Камчатского городского ок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2.2008 г. № 369-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Совершенствование защиты населения и территорий от чрезвычайных ситуаций природного и техногенного характера в Петропавловск-Камчатском городском округе на 2008-2010 годы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Петропавловск-Камчат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экономической и бюджетной политики администрации Петропавловск-Камчат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оциального развития Петропавловск-Камчат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администрации Петропавловск-Камчат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Управление жилищно-коммунального хозяйства города Петропавловска-Камчатско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Единая дежурно-диспетчерская служб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ородской Ду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павловск-Камчатского городского ок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2.10.2008 г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17-р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развития и поддержки малого и среднего предпринимательства в Петропавловск-Камчатском городском округе на 2009-2020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программу необходимо отменить, так как силу вступила новая программа)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администр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овск-Камчатского городского округа</w:t>
            </w:r>
          </w:p>
        </w:tc>
      </w:tr>
      <w:tr>
        <w:trPr>
          <w:trHeight w:val="13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павловск-Камчатского городского ок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6.2009 № 1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Молодежь Петропавловск-Камчатского городского округа на 2009-2010 годы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оциального развития Петропавловск-Камчатского городского округа</w:t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павловск-Камчатского городского ок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6.2009 № 15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Обеспечение жильем молодых  семей в Петропавловск-Камчатском городском округе на 2009-2010 годы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оциального развития Петропавловск-Камчатского городского округа</w:t>
            </w:r>
          </w:p>
        </w:tc>
      </w:tr>
      <w:tr>
        <w:trPr>
          <w:trHeight w:val="1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05.08.2009 № 23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Электронный Петропавловск-Камчатский  (2010-2015 годы)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администр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овск-Камчатского городского округа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08.12.2009 № 3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21.12.2009 № 39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Повышение устойчивости жилых домов, основных объектов и систем жизнеобеспечения Петропавловск-Камчатского городского округа на 2010-2013 годы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градостроительства и земельных отношений Петропавловск-Камчатского городского округа</w:t>
            </w:r>
          </w:p>
        </w:tc>
      </w:tr>
      <w:tr>
        <w:trPr>
          <w:trHeight w:val="1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08.12.2009 № 37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ая муниципальная целевая программа «Пожарная безопасность на объектах социальной сферы Петропавловск-Камчатского городского округа на 2010-2012 годы»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социального развития Петропавловск-Камчатского городского округа</w:t>
            </w:r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17.12.2009 № 39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Установка коллективных (общедомовых) приборов учета на отпуск коммунальных ресурсов в многоквартирных жилых домах в Петропавловск-Камчатском городском округе на 2009-2012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городского хозяйства Петропавловск-Камчат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2010 № 1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адресная программа «Проведение капитального ремонта многоквартирных домов в Петропавловск-Камчатском городском округе в 2010 году»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городского хозяйства Петропавловск-Камчат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17.02.2010 № 4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госрочная муниципальная целевая программа «Приобретение медицинского оборудования для муниципальных учреждений здравоохранения (2010-2014 годы)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социального развития Петропавловск-Камчатского городского округа</w:t>
            </w:r>
          </w:p>
        </w:tc>
      </w:tr>
      <w:tr>
        <w:trPr>
          <w:trHeight w:val="1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Петропавловск-Камчатского городского округа от 11.03.2010 № 6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Поддержка и развитие субъектов малого и среднего предпринимательства на территории Петропавловск-Камчатского городского округа на период на период 2010-2012 годы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взаимодействию с субъектами малого и среднего предпринимательства Петропавловск-Камчатского городского округа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15.03.2010 № 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Профилактика правонарушений в Петропавловск-Камчатском городском округе на 2010-2014 годы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о-контрольное управление Петропавловск-Камчатского городского округа</w:t>
            </w:r>
          </w:p>
        </w:tc>
      </w:tr>
      <w:tr>
        <w:trPr>
          <w:trHeight w:val="1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08.04.2010 № 11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Развитие образования в Петропавловск-Камчатском городском округе на 2010-2014 годы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оциального развития Петропавловск-Камчатского городского округа</w:t>
            </w:r>
          </w:p>
        </w:tc>
      </w:tr>
      <w:tr>
        <w:trPr>
          <w:trHeight w:val="1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02 апреля 2010 года N 9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униципальная долгосрочная целевая программа "Совершенствование гражданской обороны и защиты населения Петропавловск-Камчатского городского округа на 2010 – 2014 годы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контрольное управление Петропавловск-Камчат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08.04.2010 № 11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Отходы на 2010-2014 годы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городского хозяйства Петропавловск-Камчатского городского округа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15.06.2010 № 18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Развитие архивного дела в Петропавловск-Камчатском городском округе на 2011-2014 годы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администрации Петропавловск-Камчатского городского округа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02.07.2010 № 20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Сохранение и развитие культуры в Петропавловск-Камчатском городском округе на 2010-2014 годы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оциального развития Петропавловск-Камчатского городского округа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22.07.2010 № 2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Молодежь Петропавловск-Камчатского городского округа на 2011-2015 годы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оциального развития Петропавловск-Камчатского городского округа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22.07.2010 № 22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Обеспечение жильем молодых семей в Петропавловск-Камчатском городском округе на 2011-2015 годы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оциального развития Петропавловск-Камчатского городского округа</w:t>
            </w:r>
          </w:p>
        </w:tc>
      </w:tr>
      <w:tr>
        <w:trPr>
          <w:trHeight w:val="1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30.07.2010 № 23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Энергосбережение и повышение энергетической эффективности в Петропавловск-Камчатском городском округе на 2010-2020 годы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 Петропавловск-Камчатского городского округа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19.05.2010 № 14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долгосрочная целевая программа 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«Капитальный ремонт, реконструкция, модернизация и строительство объектов благоустройства и объектов социальной сферы в Петропавловск-Камчатском городском округе на 2010 год»</w:t>
              </w:r>
            </w:hyperlink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градостроительства и земельных отношений Петропавловск-Камчатского городского округ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02.03.2010 № 6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Модернизация жилищно-коммунального комплекса и инженерной инфраструктуры  Петропавловск-Камчатского городского округа на 2010-2012 годы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городского хозяйства Петропавловск-Камчатского городского округ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19.05.2010 № 14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апитальный ремонт, реконструкция, модернизация и строительство объектов благоустройства и объектов социальной сферы в  Петропавловск-Камчатском городском округе на 2010 год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градостроительства и земельных отношений Петропавловск-Камчатского городского округа</w:t>
            </w:r>
          </w:p>
        </w:tc>
      </w:tr>
      <w:tr>
        <w:trPr>
          <w:trHeight w:val="1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06.08.2010 № 23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Спортивный Петропавловск  на 2010-2014 годы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оциального развития Петропавловск-Камчатского городского округа</w:t>
            </w:r>
          </w:p>
        </w:tc>
      </w:tr>
      <w:tr>
        <w:trPr>
          <w:trHeight w:val="1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06.08.2010 № 23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Организация и безопасность дорожного движения в Петропавловск-Камчатском городском округе на 2010-2016 годы и на перспективу до 2025 года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городского хозяйства Петропавловск-Камчатского городского округ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етропавловск-Камчатского городского округа от 09.09.2010 № 267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Здоровые дети на 2011-2014 годы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оциального развития Петропавловск-Камчатского городского округ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kgo.ru/mcp_krrmsobos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43:00Z</dcterms:created>
  <dc:creator>EMatvienko</dc:creator>
  <dc:description/>
  <cp:keywords/>
  <dc:language>en-US</dc:language>
  <cp:lastModifiedBy>EMatvienko</cp:lastModifiedBy>
  <cp:lastPrinted>2010-09-02T10:31:00Z</cp:lastPrinted>
  <dcterms:modified xsi:type="dcterms:W3CDTF">2010-09-16T04:09:00Z</dcterms:modified>
  <cp:revision>24</cp:revision>
  <dc:subject/>
  <dc:title>№ п/п</dc:title>
</cp:coreProperties>
</file>